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21018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650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23. септ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3.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одређивању централизованих јавних набавки за 2023. годину које ће спроводити Градска управа за финансије и јавне набавке као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ело за централизоване јавне набавк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дређују се централизоване јавне набавке за 2023. годину које ће спроводити Градска управа за финансије и јавне набавке као Тело за централизоване јавне набавке,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обра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Књиге за одличне и награђене ученике основних и средњих шко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Рачунарска и сродна опрем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Путничка вози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Гуме за путничка возила и вршење вулканизерских услуга – по партијам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Нови тонер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icrosoft </w:t>
      </w:r>
      <w:r>
        <w:rPr>
          <w:rFonts w:cs="Arial" w:ascii="Arial" w:hAnsi="Arial"/>
          <w:sz w:val="22"/>
          <w:szCs w:val="22"/>
          <w:lang w:val="sr-RS"/>
        </w:rPr>
        <w:t>лиценце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а сервисирања рачу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а сервисирања штампача и рециклажа тоне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а осигурања вози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а осигурања имови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а техничког прегледа возил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а интерне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 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>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8/22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Разлог доношења наведеног закључка је одређивање централизованих јавних набавки за 2023. годину пре почетка израде финансијских планова и планова јавних набавки наручилаца за које Градска управа за финансије и јавне набавке као Тело за централизоване јавне набавке спроводи централизовани поступак јавних набавк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планираних централизованих јавних набавки за 2023. годину је мањи у односу на број планираних централизованих набавки за 2022. годину за укупно десет набавки из следећих  разлог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етири набавке спроведене у 2022. години обухваћене су двогодишњим оквирним споразумом до 2024. године (набавка електричне енергије по партијама, набавка горива, набавка услуга фиксне и мобилне телефониј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шест набавки ће бити враћено на спровођење појединачним наручиоцима због могућности остваривања значајних финансијских уштеда услед повећања обухвата понуђача, пре свега малих и средњих предузећа,  тражењем мањих количина добара и услуга, а у условима растуће инфлације и нестабилног тржишта појединих предмета набавке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Ивица Момчиловић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илијана Ратковић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______________________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10:00Z</dcterms:created>
  <dc:creator>LjPrsic</dc:creator>
  <dc:description/>
  <cp:keywords/>
  <dc:language>en-US</dc:language>
  <cp:lastModifiedBy>hhhggrreeww</cp:lastModifiedBy>
  <cp:lastPrinted>2022-09-21T11:35:00Z</cp:lastPrinted>
  <dcterms:modified xsi:type="dcterms:W3CDTF">2022-09-26T07:08:00Z</dcterms:modified>
  <cp:revision>24</cp:revision>
  <dc:subject/>
  <dc:title/>
</cp:coreProperties>
</file>